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72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268"/>
        <w:gridCol w:w="142"/>
        <w:gridCol w:w="4536"/>
      </w:tblGrid>
      <w:tr>
        <w:trPr/>
        <w:tc>
          <w:tcPr>
            <w:tcW w:w="9072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4"/>
              <w:spacing w:before="60" w:after="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TECHNICKÁ ZPRÁVA</w:t>
            </w:r>
          </w:p>
        </w:tc>
      </w:tr>
      <w:tr>
        <w:trPr>
          <w:trHeight w:val="630" w:hRule="atLeast"/>
        </w:trPr>
        <w:tc>
          <w:tcPr>
            <w:tcW w:w="21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Název akce</w:t>
            </w:r>
          </w:p>
        </w:tc>
        <w:tc>
          <w:tcPr>
            <w:tcW w:w="6946" w:type="dxa"/>
            <w:gridSpan w:val="3"/>
            <w:tcBorders>
              <w:right w:val="single" w:sz="12" w:space="0" w:color="000000"/>
            </w:tcBorders>
          </w:tcPr>
          <w:p>
            <w:pPr>
              <w:pStyle w:val="Heading1"/>
              <w:spacing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dernizace topných systémů okrsků kotelen</w:t>
            </w:r>
          </w:p>
          <w:p>
            <w:pPr>
              <w:pStyle w:val="Heading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lavíčkova a Sokolovská v Jihlavě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126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Údaje o měření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Souřadnicový systém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S-JTSK</w:t>
            </w:r>
          </w:p>
        </w:tc>
      </w:tr>
      <w:tr>
        <w:trPr/>
        <w:tc>
          <w:tcPr>
            <w:tcW w:w="212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Výškový systé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Bpv</w:t>
            </w:r>
          </w:p>
        </w:tc>
      </w:tr>
      <w:tr>
        <w:trPr/>
        <w:tc>
          <w:tcPr>
            <w:tcW w:w="212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Třída přesnost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</w:tr>
      <w:tr>
        <w:trPr/>
        <w:tc>
          <w:tcPr>
            <w:tcW w:w="212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Měřítk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:500</w:t>
            </w:r>
          </w:p>
        </w:tc>
      </w:tr>
      <w:tr>
        <w:trPr>
          <w:trHeight w:val="724" w:hRule="atLeast"/>
        </w:trPr>
        <w:tc>
          <w:tcPr>
            <w:tcW w:w="212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Přístroje a pomůck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t. stanice SOKKIA SET 4B II výr. č. 1964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velační přístroj Wild NA 28 výr. č. 666775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C s programovým vybavením a periferiemi</w:t>
            </w:r>
          </w:p>
        </w:tc>
      </w:tr>
      <w:tr>
        <w:trPr>
          <w:trHeight w:val="693" w:hRule="atLeast"/>
        </w:trPr>
        <w:tc>
          <w:tcPr>
            <w:tcW w:w="212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Použitý softwa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-NET, ZK GSEZ, MicroStation PowerDraft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S Word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Údaje o lokalitě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Kra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ysočina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Okr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ihlava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Katastrální územ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ihlava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Obe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ihlava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Část ob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Uli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lavíčkova, Na Růžku, Sokolovská, Kollárova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Údaje o dodavateli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Název firm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Jan Koubek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4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Adres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yskytná nad Jihlavou 101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4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Telefon, fax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7 276 246, 603 571829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4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E-mai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hyperlink r:id="rId2">
              <w:r>
                <w:rPr>
                  <w:rStyle w:val="InternetLink"/>
                  <w:sz w:val="22"/>
                </w:rPr>
                <w:t>koubek.jan@seznam.cz</w:t>
              </w:r>
            </w:hyperlink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4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Odpovědný pracovní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Jan Koubek</w:t>
            </w:r>
          </w:p>
        </w:tc>
      </w:tr>
      <w:tr>
        <w:trPr>
          <w:trHeight w:val="75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4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Vyhotovitelé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Ing. Jan Koubek, Hana Koubková,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856" w:hRule="atLeast"/>
        </w:trPr>
        <w:tc>
          <w:tcPr>
            <w:tcW w:w="212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Další údaje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poznmky"/>
              <w:spacing w:before="40" w:after="0"/>
              <w:rPr/>
            </w:pPr>
            <w:r>
              <w:rPr>
                <w:color w:val="000000"/>
                <w:sz w:val="22"/>
              </w:rPr>
              <w:t xml:space="preserve">Vodorovná délka potrubí </w:t>
            </w:r>
            <w:r>
              <w:rPr>
                <w:b/>
                <w:color w:val="000000"/>
                <w:sz w:val="22"/>
              </w:rPr>
              <w:t>teplovodu:                                     2 268,08 m</w:t>
            </w:r>
          </w:p>
          <w:p>
            <w:pPr>
              <w:pStyle w:val="Textpoznmky"/>
              <w:spacing w:before="40" w:after="0"/>
              <w:rPr/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(obě trubky ke vstupu do objektů)</w:t>
            </w:r>
          </w:p>
          <w:p>
            <w:pPr>
              <w:pStyle w:val="Textpoznmky"/>
              <w:spacing w:before="40" w:after="0"/>
              <w:rPr/>
            </w:pPr>
            <w:r>
              <w:rPr>
                <w:b/>
                <w:color w:val="000000"/>
                <w:sz w:val="22"/>
              </w:rPr>
              <w:t>Přílohy</w:t>
            </w:r>
            <w:r>
              <w:rPr>
                <w:color w:val="000000"/>
                <w:sz w:val="22"/>
              </w:rPr>
              <w:t xml:space="preserve">: disketa se soubory *.DGN                                        1x      </w:t>
            </w:r>
          </w:p>
          <w:p>
            <w:pPr>
              <w:pStyle w:val="Textpoznmky"/>
              <w:spacing w:before="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   </w:t>
            </w:r>
            <w:r>
              <w:rPr>
                <w:color w:val="000000"/>
                <w:sz w:val="22"/>
              </w:rPr>
              <w:t xml:space="preserve">Seznam souřadnic a výšek podr. bodů teplovodu      2x </w:t>
            </w:r>
          </w:p>
          <w:p>
            <w:pPr>
              <w:pStyle w:val="Textpoznmky"/>
              <w:spacing w:before="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   </w:t>
            </w:r>
            <w:r>
              <w:rPr>
                <w:color w:val="000000"/>
                <w:sz w:val="22"/>
              </w:rPr>
              <w:t>Kontrolní kresba v měřítku 1:500                              2x 2 A1</w:t>
            </w:r>
          </w:p>
          <w:p>
            <w:pPr>
              <w:pStyle w:val="Textpoznmky"/>
              <w:spacing w:before="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   </w:t>
            </w:r>
            <w:r>
              <w:rPr>
                <w:color w:val="000000"/>
                <w:sz w:val="22"/>
              </w:rPr>
              <w:t>Dok. skut. prov. přeložky telefonu v ul. Na Růžku    (dle pož. ČT)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  <w:t>Údaje o převzetí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Datum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9.2003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Podpis dodavatele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Podpis TD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4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Razítko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 xml:space="preserve">č.b.                 Y                   X               Z     Tp       Poznámka               </w:t>
        <w:tab/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260001   668979.06   1127979.13   514.63 3 vstup tr. teplovodu do objekt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02   668978.84   1127978.81   514.63 3 vstup tr. teplovodu do objekt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03   668981.04   1127977.33   514.64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04   668981.07   1127977.19   514.64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05   668981.63   1127977.28   514.65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06   668981.61   1127977.43   514.64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07   668973.31   1127965.30   514.37 3 ohyb trubky teplovodu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260008   668973.38   1127965.17   514.37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09   668972.71   1127965.08   514.34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10   668972.64   1127965.21   514.34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11   668974.55   1127964.30   514.36 3 odbočení přípojky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260012   668974.25   1127964.02   514.31 3 odbočení přípojky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13   668974.15   1127964.10   514.57 3 odbočení přípojky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14   668974.44   1127964.40   514.62 3 odbočení přípojky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15   668973.01   1127965.38   514.62 3 ohyb trubky teplovodu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260016   668972.78   1127965.33   514.63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17   668972.83   1127964.83   514.62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18   668973.05   1127964.87   514.61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19   668972.06   1127964.29   514.68 3 ventil na potrubí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20   668972.15   1127963.82   514.68 3 ventil na potrubí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21   668974.90   1127964.06   514.36 3 redukce potrubí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22   668974.68   1127963.74   514.31 3 redukce potrubí teplovodu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260023   668976.68   1127962.36   514.27 3 ventil na potrubí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24   668976.96   1127962.61   514.30 3 ventil na potrubí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25   668979.57   1127960.19   514.51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26   668979.95   1127960.84   514.50 3 křížení s jiným vedením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260027   668982.07   1127958.74   514.17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28   668982.22   1127959.01   514.16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29   668982.10   1127958.46   514.64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30   668982.44   1127959.05   514.65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31   668994.44   1127950.40   514.02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32   668994.46   1127950.27   514.02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33   668994.96   1127950.41   514.03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34   668994.98   1127950.28   514.03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35   668989.07   1127941.32   513.66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36   668988.35   1127941.87   513.72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37   668988.28   1127940.52   513.84 3 trubka teplovodu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260038   668988.04   1127940.70   513.84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39   668987.86   1127939.55   515.00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40   668987.43   1127940.05   515.00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41   668975.54   1127922.31   513.52 3 trubka teplovodu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260042   668975.30   1127922.44   513.54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43   668975.29   1127921.72   513.82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44   668974.87   1127921.98   513.83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45   668972.47   1127917.60   513.68 3 křížení s jiným vedením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260046   668971.84   1127918.05   513.72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47   668963.94   1127905.58   513.24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48   668963.97   1127905.47   513.24 3 ohyb trubky teplovodu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260049   668963.47   1127905.34   513.23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50   668963.46   1127905.48   513.23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č.b.                 Y                   X               Z     Tp       Poznámka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51   668975.25   1127897.55   513.17 3 trubka teplovodu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260052   668975.06   1127897.27   513.18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53   668983.05   1127892.07   513.15 3 odbočení přípojky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54   668983.15   1127891.65   513.14 3 odbočení přípojky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55   668983.31   1127891.80   513.35 3 odbočení přípojky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56   668983.20   1127892.28   513.35 3 odbočení přípojky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57   668984.42   1127894.11   513.41 3 vstup tr. teplovodu do objekt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58   668984.70   1127893.89   513.40 3 vstup tr. teplovodu do objektu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260059   668983.47   1127891.78   513.13 3 redukce potrubí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60   668983.62   1127891.28   513.12 3 redukce potrubí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61   668993.71   1127884.26   512.79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62   668993.55   1127884.75   512.83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63   669000.35   1127879.72   512.27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64   669000.74   1127879.77   512.26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65   669001.07   1127879.26   512.24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66   669001.14   1127879.15   512.23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67   669001.46   1127879.31   512.22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68   669001.43   1127879.40   512.23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69   668998.76   1127866.60   511.70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70   668998.42   1127866.51   511.71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71   668997.92   1127862.51   511.57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72   668997.99   1127862.42   511.57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73   668997.63   1127862.21   511.57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74   668997.57   1127862.32   511.57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75   669004.34   1127860.98   511.36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76   669004.43   1127860.90   511.35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77   669004.78   1127861.13   511.35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78   669004.71   1127861.22   511.36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79   669002.42   1127848.37   511.01 3 začátek oblouku trubky teplovodu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260080   669002.06   1127848.13   511.00 3 začátek oblouku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81   669000.62   1127841.89   510.77 3 vrchol oblouku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82   669000.21   1127841.75   510.76 3 vrchol oblouku trubky teplovodu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260083   668998.14   1127837.18   510.69 3 konecl oblouku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84   668997.63   1127836.96   510.69 3 konecl oblouku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85   668990.99   1127826.86   510.46 3 odbočení přípojky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86   668991.05   1127826.45   510.45 3 odbočení přípojky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87   668990.97   1127826.35   510.15 3 odbočení přípojky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88   668990.93   1127826.77   510.17 3 odbočení přípojky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89   668990.97   1127827.22   510.18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90   668989.04   1127823.09   510.09 3 křížení s jiným vedením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260091   668990.06   1127825.31   510.13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92   668990.21   1127825.36   510.13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93   668990.16   1127825.73   510.11 3 ohyb trubky teplovodu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260094   668990.00   1127825.68   510.11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95   668979.10   1127833.21   510.94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96   668979.07   1127833.37   510.95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97   668979.42   1127833.40   510.92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98   668979.46   1127833.23   510.92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099   668985.27   1127842.81   511.48 3 vstup tr. teplovodu do objekt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00   668985.56   1127842.62   511.47 3 vstup tr. teplovodu do objektu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č.b.                 Y                   X               Z     Tp       Poznámka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01   668981.65   1127814.14   510.44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02   668982.94   1127814.25   510.37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03   668982.03   1127813.64   510.08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04   668981.79   1127813.82   510.09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05   668969.43   1127795.96   509.43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06   668969.31   1127795.94   509.42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07   668969.23   1127796.36   509.44 3 ohyb trubky teplovodu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260108   668969.35   1127796.38   509.44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09   668965.69   1127798.86   509.40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10   668965.57   1127798.81   509.40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11   668965.63   1127798.42   509.41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12   668965.75   1127798.45   509.41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13   668963.56   1127795.89   509.30 3 odbočení přípojky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260114   668963.61   1127795.98   509.55 3 odbočení přípojky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15   668963.97   1127795.97   509.31 3 odbočení přípojky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16   668964.02   1127796.08   509.56 3 odbočení přípojky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17   668963.65   1127795.53   509.31 3 redukce potrubí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18   668963.23   1127795.46   509.29 3 redukce potrubí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19   668964.77   1127797.38   509.60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20   668964.80   1127797.21   509.60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21   668964.37   1127797.10   509.59 3 ohyb trubky teplovodu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260122   668964.34   1127797.28   509.60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23   668955.63   1127803.74   509.98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24   668955.66   1127803.57   509.96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25   668955.27   1127803.50   509.96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26   668955.22   1127803.67   509.97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27   668959.62   1127810.28   510.60 3 vstup tr. teplovodu do objekt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28   668959.90   1127810.09   510.60 3 vstup tr. teplovodu do objektu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260129   668957.40   1127786.10   508.71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30   668957.01   1127786.35   508.68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31   668956.43   1127785.43   508.80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32   668956.81   1127785.49   508.79 3 trubka teplovodu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260133   668953.07   1127780.46   508.49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34   668953.10   1127780.22   508.48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35   668953.52   1127780.32   508.48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36   668953.49   1127780.53   508.50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37   668957.54   1127777.55   508.29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38   668957.56   1127777.33   508.27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39   668957.21   1127777.27   508.27 3 ohyb trubky teplovodu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260140   668957.13   1127777.50   508.28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41   668952.54   1127771.36   507.84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42   668953.33   1127770.92   507.83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43   668950.53   1127767.40   507.35 3 odbočení přípojky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44   668950.48   1127767.33   507.07 3 odbočení přípojky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45   668950.18   1127767.33   507.30 3 odbočení přípojky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46   668950.13   1127767.25   507.04 3 odbočení přípojky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47   668950.17   1127766.91   507.33 3 redukce potrubí teplovodu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260148   668949.80   1127766.82   507.30 3 redukce potrubí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49   668949.77   1127766.04   507.05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50   668949.71   1127766.26   507.05 3 ohyb trubky teplovodu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č.b.                 Y                   X               Z     Tp       Poznámka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51   668949.42   1127765.97   507.02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52   668949.37   1127766.21   507.02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53   668955.61   1127761.67   507.20 3 začátek oblouku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54   668956.37   1127761.51   507.21 3 začátek oblouku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55   668960.39   1127758.82   507.15 3 vrchol oblouku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56   668960.91   1127758.88   507.17 3 vrchol oblouku trubky teplovodu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260157   668966.59   1127757.13   507.34 3 konecl oblouku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58   668967.41   1127757.25   507.37 3 konecl oblouku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59   668982.10   1127755.19   507.48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60   668982.27   1127755.35   507.49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61   668982.61   1127754.99   507.50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62   668982.43   1127754.88   507.50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63   668982.80   1127756.48   507.49 3 vstup tr. teplovodu do objekt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64   668982.33   1127756.60   507.49 3 vstup tr. teplovodu do objekt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65   668946.33   1127761.99   507.21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66   668946.15   1127761.96   507.21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67   668946.23   1127761.60   507.20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68   668946.41   1127761.63   507.20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69   668941.13   1127765.59   507.37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70   668941.09   1127765.76   507.38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71   668940.67   1127765.76   507.39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72   668940.70   1127765.59   507.39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73   668941.74   1127767.26   507.40 3 vstup tr. teplovodu do objekt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74   668942.05   1127767.06   507.39 3 vstup tr. teplovodu do objekt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75   668967.12   1127957.20   514.82 3 ventil na potrubí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76   668967.11   1127956.79   514.82 3 ventil na potrubí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77   668966.39   1127955.73   514.80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78   668966.17   1127955.70   514.79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79   668966.07   1127956.06   514.83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80   668966.29   1127956.10   514.83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81   668958.98   1127960.40   514.63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82   668959.40   1127960.94   514.71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83   668959.54   1127960.53   514.64 3 trubka teplovodu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260184   668959.43   1127960.34   514.63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85   668953.91   1127965.24   514.44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86   668952.40   1127964.80   514.42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87   668952.61   1127964.84   514.43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88   668952.55   1127965.24   514.41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89   668952.32   1127965.19   514.40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90   668950.40   1127963.03   514.59 3 křížení s jiným vedením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260191   668945.66   1127956.03   514.31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92   668946.08   1127955.59   514.23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93   668946.30   1127956.05   514.05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94   668946.10   1127956.17   514.03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95   668941.77   1127949.99   513.85 3 odbočení přípojky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96   668941.97   1127949.90   513.66 3 odbočení přípojky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97   668942.02   1127949.39   513.62 3 odbočení přípojky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98   668941.85   1127949.54   513.83 3 odbočení přípojky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199   668943.22   1127948.47   513.52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00   668943.40   1127948.84   513.48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č.b.                 Y                   X               Z     Tp       Poznámka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01   668945.38   1127946.36   513.72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02   668946.30   1127947.42   513.71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03   668946.90   1127946.26   513.74 3 vstup tr. teplovodu do objekt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04   668946.78   1127945.89   513.72 3 vstup tr. teplovodu do objekt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05   668935.29   1127941.02   513.67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06   668935.72   1127940.62   513.68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07   668934.73   1127940.04   513.63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08   668934.89   1127939.88   513.61 3 trubka teplovodu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260209   668924.93   1127925.97   512.90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10   668925.21   1127925.82   512.90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11   668924.44   1127925.48   513.07 3 křížení s jiným vedením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260212   668924.92   1127925.14   513.08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13   668920.00   1127918.91   512.76 3 odbočení přípojky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14   668920.21   1127918.90   512.60 3 odbočení přípojky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15   668920.06   1127918.49   512.76 3 odbočení přípojky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16   668920.16   1127918.53   512.57 3 odbočení přípojky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17   668920.96   1127919.97   512.63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18   668921.19   1127919.97   512.63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19   668921.23   1127919.56   512.58 3 ohyb trubky teplovodu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260220   668921.05   1127919.54   512.58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21   668925.66   1127915.91   512.77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22   668926.26   1127916.54   512.78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23   668926.21   1127915.52   512.71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24   668926.74   1127916.15   512.66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25   668927.38   1127915.58   512.65 3 vstup tr. teplovodu do objekt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26   668927.14   1127915.30   512.65 3 vstup tr. teplovodu do objekt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27   668914.67   1127911.41   512.83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28   668915.11   1127911.10   512.83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29   668914.44   1127910.82   512.61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30   668914.66   1127910.72   512.60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31   668907.67   1127900.71   511.94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32   668907.71   1127900.49   511.93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33   668907.33   1127900.40   511.92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34   668907.29   1127900.59   511.93 3 ohyb trubky teplovodu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260235   668914.76   1127895.59   511.91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36   668914.81   1127895.37   511.90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37   668914.42   1127895.23   511.88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38   668914.39   1127895.44   511.89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39   668911.09   1127889.85   511.58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40   668910.31   1127889.77   511.61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41   668909.15   1127887.35   511.30 3 trubka teplovodu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260242   668908.96   1127887.49   511.31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43   668900.33   1127874.66   510.66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44   668899.97   1127874.48   510.66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45   668899.38   1127874.11   510.69 3 křížení s jiným vedením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260246   668900.02   1127873.87   510.67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47   668895.83   1127868.54   510.54 3 odbočení přípojky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48   668895.96   1127868.49   510.34 3 odbočení přípojky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49   668895.86   1127868.16   510.52 3 odbočení přípojky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50   668896.06   1127868.00   510.29 3 odbočení přípojky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č.b.                 Y                   X               Z     Tp       Poznámka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51   668895.45   1127868.03   510.54 3 redukce potrubí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52   668895.52   1127867.68   510.52 3 redukce potrubí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53   668898.98   1127865.85   509.87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54   668899.35   1127866.33   509.85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55   668899.51   1127865.52   510.09 3 křížení s jiným vedením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260256   668899.91   1127866.12   510.10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57   668900.60   1127865.48   510.01 3 vstup tr. teplovodu do objekt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58   668900.39   1127865.16   510.00 3 vstup tr. teplovodu do objekt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59   668892.35   1127863.15   510.42 3 vrchol oblouku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60   668892.47   1127862.81   510.42 3 vrchol oblouku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61   668890.81   1127859.22   510.42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62   668890.24   1127859.43   510.42 3 křížení s jiným vedením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 xml:space="preserve">2003260263   668889.08   1127856.97   510.34 3 konecl a začátek oblouku trubky 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003260264   668889.23   1127856.70   510.35 3 konecl a začátek oblouku trubky 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65   668886.84   1127851.29   509.96 3 vrchol oblouku trubky teplovodu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260266   668886.76   1127851.71   510.00 3 vrchol oblouku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67   668884.28   1127846.55   509.67 3 konecl oblouku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68   668884.21   1127846.96   509.67 3 konecl oblouku trubky teplovodu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260269   668881.67   1127843.59   509.62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70   668882.44   1127843.11   509.67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71   668877.77   1127836.97   509.58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72   668877.80   1127836.81   509.56 3 ohyb trubky teplovodu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260273   668877.39   1127836.70   509.58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74   668877.36   1127836.87   509.59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75   668879.92   1127835.56   509.22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76   668879.42   1127834.92   509.17 3 křížení s jiným vedením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260277   668880.88   1127834.56   509.15 3 vstup tr. teplovodu do objekt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78   668880.70   1127834.30   509.14 3 vstup tr. teplovodu do objekt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79   668980.35   1127981.03   514.71 3 vstup tr. teplovodu do objektu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260280   668980.09   1127980.64   514.74 3 vstup tr. teplovodu do objekt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81   668981.50   1127979.72   514.74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82   668981.65   1127979.77   514.74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83   668981.60   1127980.38   514.73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84   668981.44   1127980.35   514.73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85   668994.60   1127998.35   514.50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86   668994.57   1127998.51   514.50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87   668993.97   1127998.41   514.52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88   668993.99   1127998.25   514.52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89   668985.78   1128003.97   514.38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90   668985.75   1128004.14   514.38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91   668986.41   1128004.24   514.42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92   668986.45   1128004.09   514.42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93   668993.57   1128014.55   514.35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94   668992.89   1128014.48   514.34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95   669002.49   1128028.18   514.35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96   669002.48   1128028.37   514.36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97   669003.15   1128028.49   514.38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98   669003.18   1128028.33   514.38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299   669000.41   1128029.34   514.81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00   669004.55   1128034.34   514.97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č.b.                 Y                   X               Z     Tp       Poznámka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260301   668999.37   1128030.43   514.33 3 odbočení přípojky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02   668999.48   1128030.39   514.58 3 odbočení přípojky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03   668999.43   1128030.95   514.32 3 odbočení přípojky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04   668999.55   1128030.90   514.57 3 odbočení přípojky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260305   668999.33   1128030.08   514.35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06   669000.05   1128030.97   514.32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07   669000.59   1128029.59   514.58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08   669000.77   1128029.64   514.59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09   669000.83   1128030.17   514.62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10   669000.67   1128030.15   514.61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11   669009.25   1128042.46   514.92 3 trubka teplovodu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260312   669009.48   1128042.37   514.91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13   669016.57   1128052.92   515.48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14   669016.68   1128052.67   515.49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15   669019.29   1128057.17   516.14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16   669020.40   1128057.41   515.93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17   669023.47   1128062.61   516.23 3 začátek oblouku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18   669023.65   1128062.40   516.23 3 začátek oblouku trubky teplovodu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260319   669026.10   1128065.62   517.17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20   669025.97   1128066.93   517.24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21   669026.39   1128066.08   517.49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22   669026.23   1128067.63   517.61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23   669026.50   1128067.03   516.82 3 bod oblouku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24   669026.34   1128067.30   516.84 3 bod oblouku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25   669029.20   1128072.49   517.20 3 bod oblouku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26   669029.00   1128072.90   517.21 3 bod oblouku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27   669029.82   1128076.02   517.49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28   669031.10   1128077.61   517.69 3 křížení s jiným vedením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260329   669031.03   1128079.47   517.51 3 bod oblouku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30   669030.85   1128079.78   517.52 3 bod oblouku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31   669031.32   1128085.82   517.90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32   669031.44   1128085.90   517.92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33   669031.68   1128085.63   517.94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34   669031.55   1128085.50   517.91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35   669036.76   1128085.10   518.71 3 křížení s jiným vedením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260336   669037.27   1128085.99   518.86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37   669038.12   1128085.59   518.60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38   669038.25   1128085.69   518.62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39   669038.41   1128085.34   518.59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40   669038.49   1128085.40   518.59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41   669038.66   1128087.78   519.01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42   669038.18   1128096.85   519.21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43   669038.90   1128097.47   519.36 3 křížení s jiným vedením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260344   669038.67   1128098.34   519.28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45   669038.48   1128098.57   519.28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46   669038.85   1128104.77   519.58 3 vstup tr. teplovodu do objekt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47   669038.45   1128104.78   519.57 3 vstup tr. teplovodu do objekt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48   668765.53   1128133.16   508.33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49   668766.56   1128132.85   508.35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50   668763.02   1128124.16   507.34 3 křížení s jiným vedením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č.b.                 Y                   X               Z     Tp       Poznámka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51   668764.26   1128123.78   508.03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52   668761.90   1128123.87   507.90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53   668761.61   1128122.72   507.92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54   668763.60   1128122.78   507.81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55   668763.42   1128122.70   507.80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56   668763.00   1128123.30   507.81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57   668763.15   1128123.39   507.81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58   668767.45   1128139.10   508.47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59   668767.27   1128139.01   508.46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60   668767.61   1128138.46   508.48 3 ohyb trubky teplovodu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260361   668767.74   1128138.55   508.49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62   668774.87   1128138.48   508.26 3 ventil na potrubí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63   668775.09   1128137.94   508.26 3 ventil na potrubí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64   668774.57   1128137.98   508.38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65   668775.29   1128137.76   508.41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66   668775.38   1128138.04   508.40 3 křížení (souběh)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67   668774.61   1128138.25   508.35 3 křížení (souběh) s jiným vedením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260368   668774.83   1128139.06   508.66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69   668775.57   1128138.87   508.67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70   668775.66   1128139.14   508.66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71   668774.89   1128139.31   508.64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72   668773.07   1128137.75   508.66 3 odbočení přípojky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73   668773.17   1128137.72   508.30 3 odbočení přípojky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74   668773.19   1128137.24   508.65 3 odbočení přípojky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75   668773.36   1128137.19   508.29 3 odbočení přípojky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76   668774.85   1128136.98   508.32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77   668774.63   1128136.87   508.32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78   668774.64   1128137.51   508.32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79   668774.42   1128137.43   508.31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80   668776.01   1128136.38   508.80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81   668776.13   1128137.17   508.85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82   668781.82   1128135.69   509.02 3 křížení s jiným vedením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260383   668781.65   1128134.92   508.98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84   668785.61   1128133.91   509.15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85   668785.83   1128134.78   509.13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86   668784.69   1128134.80   509.03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87   668784.68   1128134.36   509.04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88   668794.22   1128132.38   509.25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89   668793.90   1128132.01   509.23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90   668801.54   1128131.20   509.91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91   668801.43   1128131.01   509.39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92   668809.53   1128127.44   510.51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93   668812.02   1128127.15   510.35 3 křížení s jiným vedením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260394   668811.45   1128128.21   510.35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95   668811.33   1128127.92   509.92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96   668811.11   1128127.52   509.91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97   668832.46   1128122.16   510.42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98   668832.73   1128122.51   510.43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399   668832.59   1128121.74   510.84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00   668833.31   1128122.76   510.80 3 křížení s jiným vedením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č.b.                 Y                   X               Z     Tp       Poznámka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01   668833.03   1128121.79   510.19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02   668833.64   1128122.60   510.19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03   668834.13   1128121.44   510.63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04   668834.61   1128122.34   510.61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05   668838.73   1128120.82   510.41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06   668838.86   1128120.92   510.40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07   668838.86   1128120.27   510.40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08   668839.02   1128120.35   510.40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09   668840.78   1128122.45   510.54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10   668840.04   1128123.10   510.46 3 křížení s jiným vedením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260411   668846.35   1128131.16   510.59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12   668846.16   1128131.14   510.59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13   668846.46   1128130.55   510.55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14   668846.29   1128130.52   510.55 3 ohyb trubky teplovodu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260415   668866.15   1128116.79   510.64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16   668866.28   1128117.22   510.63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17   668819.11   1128126.31   510.08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18   668818.28   1128125.25   510.07 3 křížení s jiným vedením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260419   668831.17   1128122.80   510.50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20   668885.60   1128103.30   511.17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21   668886.82   1128102.91   511.21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22   668906.21   1128089.63   511.82 3 trubka teplovodu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260423   668906.35   1128088.97   511.83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24   668896.39   1128095.72   511.58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25   668896.26   1128096.40   511.58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26   668912.69   1128085.38   511.99 3 trubka teplovodu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260427   668912.64   1128084.91   512.00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28   668922.94   1128078.70   512.28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29   668922.99   1128079.17   512.28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003260430   668931.49   1128073.50   512.50 3 křížení s jiným vedením 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003260431   668931.40   1128074.48   512.58 3 křížení s jiným vedením 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003260432   668931.81   1128074.98   512.49 3 křížení s jiným vedením 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003260433   668931.24   1128074.21   512.54 3 křížení s jiným vedením 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003260434   668930.53   1128075.21   512.61 3 křížení s jiným vedením 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 xml:space="preserve">2003260435   668931.30   1128075.82   512.64 3 křížení s jiným vedením 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36   668933.41   1128073.19   512.48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37   668933.31   1128072.71   512.49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38   668938.63   1128070.14   512.58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39   668938.55   1128069.64   512.57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40   668948.41   1128064.02   512.80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41   668948.20   1128063.59   512.79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42   668968.95   1128050.70   513.35 3 trubka teplovodu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260443   668968.85   1128050.23   513.34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44   668988.95   1128037.23   514.20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45   668989.04   1128037.66   514.20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46   668776.72   1128149.05   508.28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47   668777.07   1128149.11   508.26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48   668777.33   1128155.13   508.32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49   668777.63   1128155.12   508.31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50   668777.58   1128157.91   508.70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č.b.                 Y                   X               Z     Tp       Poznámka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51   668778.02   1128157.83   508.73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52   668778.34   1128158.99   508.52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53   668777.98   1128158.96   508.51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54   668779.96   1128162.01   508.62 3 křížení s jiným vedením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260455   668778.45   1128162.37   508.61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56   668778.84   1128162.02   508.25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57   668779.11   1128162.03   508.22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58   668780.56   1128169.95   508.74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59   668782.34   1128169.15   508.75 3 křížení s jiným vedením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60   668782.20   1128171.80   508.33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61   668781.82   1128171.94   508.36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62   668743.39   1128128.03   507.55 3 ohyb trubky teplovodu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260463   668743.54   1128128.14   507.56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64   668743.95   1128127.54   507.55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65   668743.81   1128127.44   507.55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66   668742.27   1128122.52   507.44 3 ventil na potrubí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260467   668742.69   1128122.40   507.43 3 ventil na potrubí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68   668741.68   1128119.70   507.35 3 odbočení přípojky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69   668742.00   1128119.28   507.31 3 odbočení přípojky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71   668687.85   1128006.31   507.21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72   668687.74   1128006.04   507.21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73   668691.81   1128003.49   507.08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74   668691.88   1128003.20   507.07 3 ohyb trubky teplovodu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260475   668691.55   1128003.16   507.08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76   668691.50   1128003.38   507.08 3 ohyb trubky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77   668687.27   1127996.91   507.27 3 trubka teplovodu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260478   668687.54   1127996.78   507.26 3 trubka teplovodu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 xml:space="preserve">2003260479   668777.05   1128149.58   508.25 3 trubka teplovodu 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003260480   668776.74   1128149.79   508.26 3 trubka teplovodu 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003260481   668775.08   1128140.02   508.67 3 křížení s jiným vedením 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003260482   668775.83   1128139.86   508.70 3 křížení s jiným vedením 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56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ind w:left="156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Prosttext"/>
        <w:ind w:left="156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ind w:left="15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</w:t>
      </w:r>
      <w:r>
        <w:rPr>
          <w:rFonts w:cs="Times New Roman" w:ascii="Times New Roman" w:hAnsi="Times New Roman"/>
          <w:b/>
          <w:sz w:val="24"/>
        </w:rPr>
        <w:t>Seznam souřadnic telefonních kabelů a zařízení</w:t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</w:rPr>
        <w:t>křižujících resp. souběžných s teplovodem v ul. Na Růžku</w:t>
      </w:r>
    </w:p>
    <w:p>
      <w:pPr>
        <w:pStyle w:val="Prost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 xml:space="preserve">č.b.                 Y                   X               Z     Tp     Poznámka      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340001   668931.19   1128072.86   512.40 3 bod na trase tf. kabelu(ů)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340002   668930.35   1128073.80   512.45 3 bod na trase tf. kabelu(ů)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340003   668922.44   1128078.26   512.28 3 bod na trase tf. kabelu(ů)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340004   668921.52   1128079.19   511.94 3 bod na trase tf. kabelu(ů)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340005   668921.88   1128076.16   512.30 3 bod na trase tf. kabelu(ů)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340006   668921.87   1128077.17   512.17 3 bod na trase tf. kabelu(ů)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340007   668922.18   1128078.17   512.20 3 bod na trase tf. kabelu(ů)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340008   668920.36   1128076.52   512.42 3 bod na trase tf. kabelu(ů)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340009   668920.74   1128077.85   512.27 3 bod na trase tf. kabelu(ů)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340010   668920.58   1128079.16   512.24 3 bod na trase tf. kabelu(ů)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340011   668919.69   1128080.58   512.22 3 bod na trase tf. kabelu(ů)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340012   668917.20   1128081.54   512.12 3 bod na trase tf. kabelu(ů)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340013   668918.16   1128081.99   512.19 3 kabelová spojka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340014   668918.19   1128083.00   512.85 3 účastnický rozvaděč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340015   668917.48   1128082.47   512.15 3 bod na trase tf. kabelu(ů)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340016   668912.09   1128086.29   511.92 3 bod na trase tf. kabelu(ů)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340017   668911.90   1128086.06   511.65 3 dělicí cementovláknitá deska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340018   668899.00   1128094.75   511.34 3 dělicí cementovláknitá deska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340019   668900.07   1128094.42   511.59 3 kabelová spojka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340020   668886.17   1128104.46   511.06 3 bod na trase tf. kabelu(ů)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340021   668885.93   1128104.24   511.02 3 dělicí cementovláknitá deska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340022   668869.54   1128115.37   510.38 3 dělicí cementovláknitá deska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340023   668869.81   1128115.66   510.55 3 bod na trase tf. kabelu(ů)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340024   668868.67   1128116.28   510.45 3 bod na trase tf. kabelu(ů)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340025   668860.30   1128121.91   510.56 3 bod na trase tf. kabelu(ů)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340026   668859.81   1128122.50   510.62 3 bod na trase tf. kabelu(ů)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340027   668859.89   1128122.02   510.26 3 dělicí cementovláknitá deska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340028   668855.89   1128125.12   510.50 3 bod na trase tf. kabelu(ů)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340029   668855.11   1128125.83   510.59 3 bod na trase tf. kabelu(ů)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340030   668854.55   1128126.18   510.55 3 bod na trase tf. kabelu(ů)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340031   668851.21   1128128.39   510.44 3 bod na trase tf. kabelu(ů)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340032   668850.31   1128127.50   510.61 3 bod na trase tf. kabelu(ů)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340033   668850.61   1128129.25   510.64 3 kabelová spojka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340034   668850.19   1128129.17   510.45 3 bod na trase tf. kabelu(ů)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3340035   668848.50   1128129.93   510.25 3 dělicí cementovláknitá deska</w:t>
      </w:r>
    </w:p>
    <w:p>
      <w:pPr>
        <w:pStyle w:val="Prosttext"/>
        <w:ind w:left="1560" w:hanging="0"/>
        <w:rPr/>
      </w:pPr>
      <w:r>
        <w:rPr>
          <w:rFonts w:cs="Times New Roman" w:ascii="Times New Roman" w:hAnsi="Times New Roman"/>
          <w:sz w:val="22"/>
        </w:rPr>
        <w:t>2003340036   668845.90   1128131.69   510.58 3 bod na trase tf. kabelu(ů)</w:t>
      </w:r>
    </w:p>
    <w:p>
      <w:pPr>
        <w:pStyle w:val="Normal"/>
        <w:ind w:left="156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Tahoma" w:hAnsi="Tahoma" w:cs="Tahoma"/>
      <w:sz w:val="40"/>
      <w:lang w:eastAsia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sz w:val="22"/>
      <w:lang w:eastAsia="cs-CZ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oznmky">
    <w:name w:val="Text poznámky"/>
    <w:basedOn w:val="Normal"/>
    <w:qFormat/>
    <w:pPr/>
    <w:rPr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ubek.jan@seznam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23:46:00Z</dcterms:created>
  <dc:creator>Jenda Koubek</dc:creator>
  <dc:description/>
  <dc:language>en-US</dc:language>
  <cp:lastModifiedBy>Koubek Jan</cp:lastModifiedBy>
  <cp:lastPrinted>2003-09-18T16:10:00Z</cp:lastPrinted>
  <dcterms:modified xsi:type="dcterms:W3CDTF">2003-09-18T14:28:00Z</dcterms:modified>
  <cp:revision>7</cp:revision>
  <dc:subject/>
  <dc:title>TECHNICKÁ ZPRÁVA</dc:title>
</cp:coreProperties>
</file>